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BALASORE)</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6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BALASORE)</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6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06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06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359" w:type="dxa"/>
        <w:jc w:val="center"/>
        <w:tblInd w:w="0" w:type="dxa"/>
        <w:tblLayout w:type="fixed"/>
        <w:tblCellMar>
          <w:top w:w="0" w:type="dxa"/>
          <w:left w:w="108" w:type="dxa"/>
          <w:bottom w:w="0" w:type="dxa"/>
          <w:right w:w="108" w:type="dxa"/>
        </w:tblCellMar>
      </w:tblPr>
      <w:tblGrid>
        <w:gridCol w:w="570"/>
        <w:gridCol w:w="3031"/>
        <w:gridCol w:w="1758"/>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 Hospital, Balaso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15,000.00</w:t>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s</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District Hospital, Balasore,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06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06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06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06</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06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DISRICT HOSPITAL, BALASORE</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ct  Hospital, Balasore</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Rupees in words 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HLL LIFECARE LIMITED</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h: 0471 244 5930  Tele Fax: 244 593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5442" w:leader="none"/>
          <w:tab w:val="left" w:pos="8160" w:leader="none"/>
        </w:tabs>
        <w:ind w:right="-420" w:hanging="0"/>
        <w:rPr/>
      </w:pPr>
      <w:r>
        <w:rPr>
          <w:rFonts w:eastAsia="Calibri" w:cs="Arial" w:ascii="Arial" w:hAnsi="Arial"/>
          <w:b/>
          <w:bCs/>
          <w:sz w:val="28"/>
          <w:szCs w:val="28"/>
          <w:u w:val="single"/>
        </w:rPr>
        <w:t>TENDER No: HLL/AFT/TDG/ODSH/CIVIL/2015-16/06   DATED  20/05/201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pPr>
      <w:r>
        <w:rPr>
          <w:rFonts w:eastAsia="Calibri" w:cs="Arial" w:ascii="Arial" w:hAnsi="Arial"/>
          <w:b/>
          <w:bCs/>
          <w:sz w:val="28"/>
          <w:szCs w:val="28"/>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Civil Work)</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t>DISTRICT HOSPITAL, BALASORE</w:t>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r>
    </w:p>
    <w:tbl>
      <w:tblPr>
        <w:tblW w:w="10620" w:type="dxa"/>
        <w:jc w:val="left"/>
        <w:tblInd w:w="-455" w:type="dxa"/>
        <w:tblLayout w:type="fixed"/>
        <w:tblCellMar>
          <w:top w:w="0" w:type="dxa"/>
          <w:left w:w="108" w:type="dxa"/>
          <w:bottom w:w="0" w:type="dxa"/>
          <w:right w:w="108" w:type="dxa"/>
        </w:tblCellMar>
      </w:tblPr>
      <w:tblGrid>
        <w:gridCol w:w="540"/>
        <w:gridCol w:w="4950"/>
        <w:gridCol w:w="912"/>
        <w:gridCol w:w="941"/>
        <w:gridCol w:w="1657"/>
        <w:gridCol w:w="1620"/>
      </w:tblGrid>
      <w:tr>
        <w:trPr>
          <w:tblHeader w:val="true"/>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pPr>
            <w:r>
              <w:rPr>
                <w:b/>
                <w:bCs/>
              </w:rPr>
              <w:t>No</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Description of Ite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Unit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 rate in 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rate in Rs.</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CHEDULED ITEM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 cement morta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aluminium/ Gypsum partitions, doors, windows, fixed glazing and false ceiling including disposal of unserviceable surplus material and stacking of serviceable material within 50 meters lead as directed by Engineer-in-char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false ceiling material/ pre-laminated board/ door in floors and roofs including stacking material within 50 metres lea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tile work in floors and roofs laid in cement mortar including stacking material within 50 metres lea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R.C.C. work manually/ by mechanical means including stacking of steel bars and disposal of unserviceable material within 50 metres lead as per direction of Engineer - in- char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itable material, disposal of unserviceable material within 200 metres lead as per direction of Engineer-in-char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with common burnt clay F.P.S ( non modular) bricks of class designation 7.5 in superstructure above plinth level upto floor V level in all shades and sizes in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rmo-Mechanically Treated bar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uminium powder coated fram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ith float  glass panes of 5.5 mm thickness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x16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X 10 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x10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 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of Tile 600 x 600 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X 400  mm bowl depth 250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lexible pipe, 32 mm d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ealed work including cutting chases and making good the walls et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mm nominal outer dia .Pip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mm nominal outer dia .Pip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 mm nominal outer dia Pip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mm long towel rail with total length of 645mm, width 78mm and effective height of 88mm, weighing not less than 190gm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th brass cover plate minimum 1.25 mm thicknes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mm cement plaster of mi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cement: 4 fine san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 painting with plastic emulsion paint of approved brand and manufacture to give an even shad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n Scheduled Item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eramic tile confirming ISI ,colour and size (300 X 200 mm) as approved by Engineer in charge in dados over 12 mm thick bed of cement mortar (1 cement : 3 coarse sand)and jointing with filler of epoxy grou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sun control film(matt finish)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installing nursing sta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igna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hoe rack with it all accessori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proofing work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rth work excavation for basement for 25KW DG set of size 2.50m (L) x 2.00m (w)x.30m (D) from ground leve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 plant, welding rods, labour, scaffolding, conveyance etc complet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2" B class GI pipe for column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B class GI pipe for truss work (1 1/4" for rafte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3/4"  B class GI pipe for purlin (1.00m c/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6/06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8:42:00Z</dcterms:modified>
  <cp:revision>38</cp:revision>
  <dc:subject/>
  <dc:title/>
</cp:coreProperties>
</file>